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}{\info{\title nota per 186 rgt f par}{\author C.do TRAMAT E.}{\operator S.M.E.}{\creatim\yr1998\mo6\dy16\hr14\min52}{\revtim\yr1998\mo6\dy16\hr14\min52}{\printim\yr1998\mo6\dy16\hr14\min51}{\version2}{\edmins0}{\nofpages1}{\nofwords18}{\nofchars103}{\*\company Sezione Genio}{\nofcharsws126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4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tx1418\tx1985\tx79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b\i\fs32 Materiali da ponte MGB.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tx1418\tx1985\tx7938\outlinelevel3\adjustright \b\fs52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qc\keepn\nowidctlpar\widctlpar\tx1418\tx1985\tx7938\outlinelevel3\adjustright \b\fs52\lang1040\cgrid {\i\shad\fs56 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C  O  R  R  E  T  T  I  V  I}{\b0\i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li1950\nowidctlpar\widctlpar\adjustright \fs20\lang1040\cgrid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